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TRATAMENTO DA INFORMAÇÃO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Faixa Etária dos Estudantes dos 7° anos da E.E. Senador Filinto Mull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Idad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Quantidade de estudant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1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2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3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4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5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6 Ano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Questões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Quantos estudantes  participaram  da pesquis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Qual é a maior e a menor  idade apresentada pelos estudantes ? E  quantos possuem  essa idad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Qual é a diferença entre a  maior e a segunda maior idade 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Qual é   a  diferença  entre a maior  e a  menor quantidade de estudant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       Escreva um texto  informativo  sobre  o gráfico e/ou  tabela acima 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3:00Z</dcterms:created>
  <dc:creator>Ticyara</dc:creator>
  <dc:description/>
  <cp:keywords/>
  <dc:language>en-US</dc:language>
  <cp:lastModifiedBy>Ticyara</cp:lastModifiedBy>
  <cp:lastPrinted>2013-09-05T08:56:00Z</cp:lastPrinted>
  <dcterms:modified xsi:type="dcterms:W3CDTF">2013-09-05T12:56:00Z</dcterms:modified>
  <cp:revision>3</cp:revision>
  <dc:subject/>
  <dc:title/>
</cp:coreProperties>
</file>